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9"/>
        <w:gridCol w:w="2766"/>
        <w:gridCol w:w="1764"/>
        <w:gridCol w:w="1157"/>
        <w:gridCol w:w="6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  <w:br/>
            </w:r>
            <w:r>
              <w:rPr>
                <w:bCs/>
              </w:rPr>
              <w:t>ZDROWIE PUBLICZNE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2,3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ROBLEMY </w:t>
            </w:r>
            <w:r>
              <w:rPr>
                <w:bCs/>
              </w:rPr>
              <w:t>ZDROWIA PUBLICZNEGO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Student powinien posiadać wiedzę teoretyczną oraz umiejętności praktyczne w zakresie różnorodnych funkcji związanych z realizacją zadań ochrony zdrowia przez instytucje państwowe, samorządowe, społeczne i prywatne. W szczególności powinien wykazać się znajomością problemów zdrowotnych Polski i krajów Unii Europejskiej w obszarze zdrowia publicznego oraz znać metody ich rozwiązywania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_W01</w:t>
              <w:tab/>
              <w:t>Zna podstawowe założenia i zadania zdrowia publicznego, społeczne i ekonomiczne uwarunkowania zdrowia oraz założenia i programy promocji zdrowia w Polsce: K_W01, K_W02, K_W04, K_W0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_W02</w:t>
              <w:tab/>
              <w:t>Potrafi zaplanować i realizować kompleksowe postępowanie obejmujące żywienie, aktywność fizyczną i styl życia ludzi zdrowych i chorych: K_W01, K_W02, K_W05, K_W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_U01</w:t>
              <w:tab/>
              <w:t>Potrafi kierować zespołem i współpracować z przedstawicielami innych zawodów medycznych i pracownikami administracji ochrony zdrowia w celu prowadzenia polityki zdrowotnej, promocji zdrowia i edukacji zdrowotnej, a także wdrażania działań profilaktycznych: K_U01, K_U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68 (42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(forma pisemna – test wybor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(forma pisemna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w grup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30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4:00Z</dcterms:modified>
  <cp:revision>8</cp:revision>
  <dc:subject/>
  <dc:title>Karta modułu/przedmiotu</dc:title>
</cp:coreProperties>
</file>